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s-MX" w:eastAsia="en-US"/>
        </w:rPr>
      </w:pPr>
      <w:r>
        <w:rPr>
          <w:b/>
          <w:sz w:val="22"/>
          <w:szCs w:val="22"/>
          <w:u w:val="single"/>
          <w:lang w:val="es-MX" w:eastAsia="en-US"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853"/>
        <w:gridCol w:w="1002"/>
        <w:gridCol w:w="1079"/>
        <w:gridCol w:w="835"/>
        <w:gridCol w:w="841"/>
        <w:gridCol w:w="1259"/>
        <w:gridCol w:w="1322"/>
        <w:gridCol w:w="1605"/>
      </w:tblGrid>
      <w:tr>
        <w:trPr>
          <w:trHeight w:val="21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68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STA DE CANTITATI DE SERVICII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itat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</w:rPr>
              <w:t xml:space="preserve">PREŢ </w:t>
            </w:r>
            <w:r>
              <w:rPr>
                <w:b/>
                <w:color w:val="000000"/>
                <w:sz w:val="22"/>
                <w:szCs w:val="22"/>
              </w:rPr>
              <w:t>( lei )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care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prestare*</w:t>
            </w:r>
          </w:p>
        </w:tc>
      </w:tr>
      <w:tr>
        <w:trPr>
          <w:trHeight w:val="40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ar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ontractant general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ubco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ctant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6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7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8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9</w:t>
            </w:r>
          </w:p>
        </w:tc>
      </w:tr>
      <w:tr>
        <w:trPr>
          <w:trHeight w:val="214" w:hRule="atLeast"/>
          <w:cantSplit w:val="true"/>
        </w:trPr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8" w:hanging="0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1.</w:t>
            </w:r>
          </w:p>
        </w:tc>
        <w:tc>
          <w:tcPr>
            <w:tcW w:w="6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Interventie – Service de verificare **- Grup electrogen, constand in masuratori si verificari, fara inlocuiri de piese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zie/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an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2.</w:t>
            </w:r>
          </w:p>
        </w:tc>
        <w:tc>
          <w:tcPr>
            <w:tcW w:w="6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Interventie – Service de intretinere ** - Grup electrogen, constand in inlocuire  piese de schimb si consumabile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revizie/ an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3.</w:t>
            </w:r>
          </w:p>
        </w:tc>
        <w:tc>
          <w:tcPr>
            <w:tcW w:w="6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Interventie de intretinere intre orele 8-18 zile lucratoare, la cererea Beneficiarului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ore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4.</w:t>
            </w:r>
          </w:p>
        </w:tc>
        <w:tc>
          <w:tcPr>
            <w:tcW w:w="6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Interventie de intretinere intre orele 18 – 8, de sarbatori legale si in weekend, la cererea Beneficiarului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ore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5456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TOTAL (LEI fara TVA)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*    Termenul de prestare al serviciilor este de  365 zile calendaristice de la data semnarii Contractulu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    TABEL DETALIAT CU SERVICIILE CARE SE VOR EFECTUA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1610</wp:posOffset>
                </wp:positionH>
                <wp:positionV relativeFrom="paragraph">
                  <wp:posOffset>168275</wp:posOffset>
                </wp:positionV>
                <wp:extent cx="8260080" cy="7515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751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6662"/>
                              <w:gridCol w:w="4962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Denumirea serviciului de verificare/intretinere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FERTA PRESTAT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MOTOR DIES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Pornirea motorului pentru cel putin 5 minute ( 30’ in sarcina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ceptat □                                         Neacceptat 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imbinarilor intre diferite elemente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nivelului ulei moto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nivelului lichidului de racire si a densitatii acestuia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Purjarea decantorului de apa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indicatorului de colmatare a filtrului de ae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Curatirea sau schimbarea filtrului de ae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starii furtunelor si a colierelor de strangere.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nivelului si a densitatii electrolitului din acumulator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alternatorulu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redresorului pentru acumulatori.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Verificarea racordului, tobei si a colectorului de esapament 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aparatorilor si a protectiilo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rezistentei de preincalzire a antigelului si a furtunelo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presiunii uleiulu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Inlocuirea uleiului si a filtrului de ule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Inlocuirea filtrului de motorina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traductorului de turatie (magnetic pick-up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traseului de admisie si evacuare a aerulu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 stare de curatenie a Grupului electrogen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Control intindere curea ventilato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Gresare rulment ax ventilato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protectiei lipsa presiune ulei si temp. inalta lichid racire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bujiei incandescente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Control joc culbutori si reglare, daca este cazul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instalatiei electrice a motorulu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demarorulu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injectoarelo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Inspectarea turbocompresorulu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GENERA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contactului in suportii sigurantelo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semnalizarilor luminoase din panoul de control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functionarii voltmetrului si ampermetrulu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Masurarea tensiunii la bornele generatorulu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frecvente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panoului de automatizare si control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TABLOU INVERSOR DE SURSA (AAR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dispozitivului de comutare (contactori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functionarii lampilor de stare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elementelor panoului inversor de sursa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Intensitatea curentului pe fiecare faza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Masurarea tensiunii de la retea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591.75pt;mso-wrap-distance-left:9pt;mso-wrap-distance-right:9pt;mso-wrap-distance-top:0pt;mso-wrap-distance-bottom:0pt;margin-top:13.25pt;mso-position-vertical-relative:text;margin-left:14.3pt;mso-position-horizontal-relative:margin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6662"/>
                        <w:gridCol w:w="4962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  <w:t>Denumirea serviciului de verificare/intretinere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FERTA PRESTATO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se bifează varianta dorită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  <w:t>MOTOR DIES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Pornirea motorului pentru cel putin 5 minute ( 30’ in sarcina)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cceptat □                                         Neacceptat 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imbinarilor intre diferite elemente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nivelului ulei moto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nivelului lichidului de racire si a densitatii acestuia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Purjarea decantorului de apa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indicatorului de colmatare a filtrului de ae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Curatirea sau schimbarea filtrului de ae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starii furtunelor si a colierelor de strangere.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nivelului si a densitatii electrolitului din acumulator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alternatorulu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redresorului pentru acumulatori.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 xml:space="preserve">Verificarea racordului, tobei si a colectorului de esapament 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aparatorilor si a protectiilo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rezistentei de preincalzire a antigelului si a furtunelo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presiunii uleiulu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Inlocuirea uleiului si a filtrului de ule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Inlocuirea filtrului de motorina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traductorului de turatie (magnetic pick-up)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traseului de admisie si evacuare a aerulu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 stare de curatenie a Grupului electrogen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Control intindere curea ventilato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Gresare rulment ax ventilato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protectiei lipsa presiune ulei si temp. inalta lichid racire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bujiei incandescente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Control joc culbutori si reglare, daca este cazul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instalatiei electrice a motorulu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demarorulu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injectoarelo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Inspectarea turbocompresorulu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  <w:t>GENERA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contactului in suportii sigurantelo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semnalizarilor luminoase din panoul de control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functionarii voltmetrului si ampermetrulu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Masurarea tensiunii la bornele generatorulu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frecvente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panoului de automatizare si control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  <w:t xml:space="preserve">TABLOU INVERSOR DE SURSA (AAR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dispozitivului de comutare (contactori)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functionarii lampilor de stare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elementelor panoului inversor de sursa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Intensitatea curentului pe fiecare faza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Masurarea tensiunii de la retea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ISTA MATERIALELOR DE BAZA, PIESELOR DE SCHIMB SI CONSUMABILELOR PUSE LA DISPOZITIE DE PRESTATOR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820"/>
        <w:gridCol w:w="1984"/>
        <w:gridCol w:w="1985"/>
        <w:gridCol w:w="2267"/>
        <w:gridCol w:w="2268"/>
      </w:tblGrid>
      <w:tr>
        <w:trPr>
          <w:trHeight w:val="54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 piesa schim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tita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 unit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lei, fara TV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 total**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lei, fara TVA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u ul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u motor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u a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TAL  (lei, fara TVA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  Pretul produselor este inclus in pretul serviciilo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TEHNICE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4819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>Prestatorul va respecta in totalitate cerintele Caietului de Sarcini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cceptat □                                         Neacceptat □ 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Toate materialele  de baza, piese schimb, consumabile, cat si cele marunte (suruburi, saibe, garnituri mici, cleme, etc.) sunt asigurate de catre  Prestator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cceptat □                                         Neacceptat □</w:t>
            </w:r>
          </w:p>
        </w:tc>
      </w:tr>
    </w:tbl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4819"/>
      </w:tblGrid>
      <w:tr>
        <w:trPr>
          <w:trHeight w:val="656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Contrac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at □                                          Neacceptat □</w:t>
            </w:r>
          </w:p>
        </w:tc>
      </w:tr>
      <w:tr>
        <w:trPr>
          <w:trHeight w:val="11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a prestar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ureşti - CTE Grozavesti, Splaiul Independentei nr.229, sector 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at □                                                   Neacceptat □</w:t>
            </w:r>
          </w:p>
        </w:tc>
      </w:tr>
      <w:tr>
        <w:trPr>
          <w:trHeight w:val="7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del contract propus de achizitor: </w:t>
            </w:r>
            <w:r>
              <w:rPr>
                <w:sz w:val="22"/>
                <w:szCs w:val="22"/>
              </w:rPr>
              <w:t>Contract ferm (model anexat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Acceptat        □      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Neacceptat    □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4" w:right="28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ntStyle194">
    <w:name w:val="Font Style194"/>
    <w:qFormat/>
    <w:rPr>
      <w:rFonts w:ascii="Times New Roman" w:hAnsi="Times New Roman" w:cs="Times New Roman"/>
      <w:sz w:val="22"/>
    </w:rPr>
  </w:style>
  <w:style w:type="character" w:styleId="Heading2Char">
    <w:name w:val="Heading 2 Char"/>
    <w:qFormat/>
    <w:rPr>
      <w:rFonts w:ascii="Times" w:hAnsi="Times" w:cs="Times"/>
      <w:b/>
      <w:sz w:val="28"/>
      <w:u w:val="single"/>
      <w:lang w:val="en-GB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37:00Z</dcterms:created>
  <dc:creator>Mihaela Dobre</dc:creator>
  <dc:description/>
  <cp:keywords/>
  <dc:language>en-US</dc:language>
  <cp:lastModifiedBy>Simona.Matei</cp:lastModifiedBy>
  <cp:lastPrinted>2022-12-07T10:03:00Z</cp:lastPrinted>
  <dcterms:modified xsi:type="dcterms:W3CDTF">2024-01-17T11:43:00Z</dcterms:modified>
  <cp:revision>65</cp:revision>
  <dc:subject/>
  <dc:title>       </dc:title>
</cp:coreProperties>
</file>